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to Ver 4.4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8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,F,G,H and I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MsCod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ShowGraph sub program that allowed digits to scro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STALL.BAT which now allows you to select a drive. Was C:\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5/95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crollable "PAST WINNING NUMBERS CHART" that plots the TEXAS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1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bug in ShowGraph sub program that caused every oth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21/95 Added machine #3. The Texas Lottery now uses three mach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all sets, A,B,C.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ar graph of OVER-DU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5/96 Added self registering feature that allows you to ad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move your "Name" and "Registration Number" so that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/21/96 Registration now ava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5/96 Added ball sets F,G,H and I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 or two and b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DOS is 11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DOS and any reserved options, no matter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WINDOWS version of Texlotto.If you can not fi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 your BBS, call Brad's Software at 214-339-6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